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/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Начальник отдела 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«11 »  июля 2022г.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чебного процесса студентов 4 курса 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 семестр 2022/2023 учебного год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одготовки  23.03.01  Технология транспортных процес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профиль Организация и безопасность дви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группа 4бОД</w:t>
      </w:r>
    </w:p>
    <w:tbl>
      <w:tblPr>
        <w:tblW w:w="11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6"/>
        <w:gridCol w:w="1259"/>
        <w:gridCol w:w="1134"/>
        <w:gridCol w:w="1214"/>
        <w:gridCol w:w="3162"/>
      </w:tblGrid>
      <w:tr>
        <w:trPr>
          <w:trHeight w:val="1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его – 18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преподав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очаров Сергей Стефанович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сертификации и лицензирования на автомобильном транспорт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илов Сергей Васильевич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итолог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(36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ф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ибекян Наринэ Оганесовна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научных исследова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/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опян Ашот Гаврошович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делирование транспортных процесс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зников Виталий Юрь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транспортных услуг и безопасность транспортного процес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зников Виталий Юрь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опасность автотранспортных сред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зников Виталий Юрь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ектирование схем организации дорожного дви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зников Виталий Юрь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лужба ГИБД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 Андрей Никола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пертный анализ технического состояния транспортных сред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 Андрей Никола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овации в транспортной отрас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зников Виталий Юрьевич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spacing w:lineRule="exact" w:line="240"/>
        <w:rPr/>
      </w:pPr>
      <w:r>
        <w:rPr>
          <w:sz w:val="24"/>
          <w:szCs w:val="24"/>
        </w:rPr>
        <w:t>Начало занятий 7семестра:                                                                                    с 01.09.22 по 12.01.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ционные недели:</w:t>
        <w:tab/>
        <w:tab/>
        <w:tab/>
        <w:tab/>
        <w:tab/>
        <w:tab/>
        <w:tab/>
        <w:tab/>
        <w:t>с 07.11.22 по 20.11.22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>Экзаменационная сессия 7 семестра:</w:t>
        <w:tab/>
        <w:tab/>
        <w:tab/>
        <w:tab/>
        <w:tab/>
        <w:t>с 13.01.23 по 29.01.23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 xml:space="preserve">Каникулы: </w:t>
        <w:tab/>
        <w:tab/>
        <w:tab/>
        <w:tab/>
        <w:tab/>
        <w:t>с 30.01.23 по 05.02.23.</w:t>
      </w:r>
    </w:p>
    <w:p>
      <w:pPr>
        <w:pStyle w:val="Normal"/>
        <w:rPr/>
      </w:pPr>
      <w:r>
        <w:rPr>
          <w:sz w:val="24"/>
          <w:szCs w:val="24"/>
        </w:rPr>
        <w:t>Начало занятий 8 семестра:</w:t>
        <w:tab/>
        <w:tab/>
        <w:tab/>
        <w:tab/>
        <w:tab/>
        <w:tab/>
        <w:tab/>
        <w:t xml:space="preserve">            с 06.02.2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ведующая сектором учебной нагрузки                                                             Н.А. Гасанова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2:00Z</dcterms:created>
  <dc:creator>приемная</dc:creator>
  <dc:description/>
  <cp:keywords/>
  <dc:language>en-US</dc:language>
  <cp:lastModifiedBy>Декан ЗФО</cp:lastModifiedBy>
  <cp:lastPrinted>2022-09-02T08:52:00Z</cp:lastPrinted>
  <dcterms:modified xsi:type="dcterms:W3CDTF">2022-10-12T07:18:00Z</dcterms:modified>
  <cp:revision>84</cp:revision>
  <dc:subject/>
  <dc:title>МОСКОВСКИЙ АВТОМОБИЛЬНО-ДОРОЖНЫЙ ИНСТИТУТ (ГОСУДАРСТВЕННЫЙ ТЕХНИЧЕСКИЙ УНИВЕРСИТЕТ)</dc:title>
</cp:coreProperties>
</file>